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Klein Project: Concepts &amp; contributions</w:t>
      </w:r>
    </w:p>
    <w:p>
      <w:pPr>
        <w:pStyle w:val="Normal"/>
        <w:jc w:val="center"/>
        <w:rPr>
          <w:u w:val="single"/>
        </w:rPr>
      </w:pPr>
      <w:r>
        <w:rPr>
          <w:u w:val="single"/>
        </w:rPr>
        <w:t>Bill Barton</w:t>
      </w:r>
    </w:p>
    <w:p>
      <w:pPr>
        <w:pStyle w:val="Normal"/>
        <w:jc w:val="center"/>
        <w:rPr/>
      </w:pPr>
      <w:r>
        <w:rPr/>
        <w:t>The University of Auckland</w:t>
      </w:r>
    </w:p>
    <w:p>
      <w:pPr>
        <w:pStyle w:val="Normal"/>
        <w:rPr/>
      </w:pPr>
      <w:r>
        <w:rPr>
          <w:i/>
          <w:iCs/>
        </w:rPr>
        <w:t>A century ago, in 1908, Felix Klein's lectures on mathematics for secondary teachers were first published (in German). This comprehensive view of the field challenged both teachers and mathematicians to consider, from a perspective sensitive both to mathematical rigour and pedagogical practice, the relationship between mathematics as a school subject, and mathematics as a scientific discipline. The intervening 100 years have witnessed many changes. It has become more and more difficult for teachers to have a sense of the divergent but linked discipline of mathematics in all its manifestations. IMU and ICMI have commissioned a project to revisit Klein’s intent, and produce a stimulating book in Klein’s spirit that will challenge teachers to consider mathematics more deeply.</w:t>
      </w:r>
    </w:p>
    <w:p>
      <w:pPr>
        <w:pStyle w:val="Heading2"/>
        <w:rPr/>
      </w:pPr>
      <w:r>
        <w:rPr/>
        <w:t>origins</w:t>
      </w:r>
    </w:p>
    <w:p>
      <w:pPr>
        <w:pStyle w:val="Normal"/>
        <w:rPr/>
      </w:pPr>
      <w:r>
        <w:rPr/>
        <w:t>The International Commission on Mathematical Instruction (ICMI) was formed in Rome in 1908. Many of us were in that beautiful city to celebrate the centennial of the organisation last March. At the closing ceremony Michèle Artigue announced the formation of the Klein Project.</w:t>
      </w:r>
    </w:p>
    <w:p>
      <w:pPr>
        <w:pStyle w:val="Normal"/>
        <w:rPr/>
      </w:pPr>
      <w:r>
        <w:rPr/>
        <w:t xml:space="preserve">Felix Klein was ICMI’s first president, but 1908 marked another event in his life. He had been giving lectures to German mathematics graduates as they prepared to become teachers. The lectures were collected and, in 1908, were first published (in German). Subsequently they have been published in Spanish, English, and Portugese. The three volumes are entitled (in English) </w:t>
      </w:r>
      <w:r>
        <w:rPr>
          <w:i/>
        </w:rPr>
        <w:t>Elementary Mathematics from an Advanced Standpoint</w:t>
      </w:r>
      <w:r>
        <w:rPr/>
        <w:t>. This book challenges both teachers and mathematicians to consider the relationship between mathematics as a school subject, and mathematics as a scientific discipline. The book has stood the test of time. Volumes I and II were re-printed in English in 2004 by Dover Publications (Klein, 2004a&amp;b).</w:t>
      </w:r>
    </w:p>
    <w:p>
      <w:pPr>
        <w:pStyle w:val="Normal"/>
        <w:rPr/>
      </w:pPr>
      <w:r>
        <w:rPr/>
        <w:t xml:space="preserve">Klein was motivated by the discontinuity between school and university mathematics. He called this a “double discontinuity”: first, university mathematics bore little relationship to the experiences students had had in schools; second, university graduates returning to schools used little of what they had experienced in university in their teaching lives. He wanted to show prospective teachers that mathematics was a connected and living body of knowledge. But Klein was not prescribing what they should teach. His work was intended as a challenge to teachers to communicate the vitality of their discipline to their students. It is notable that he exhibited huge trust in teachers to take his writing and use it in productive ways as their classroom situations dictated. </w:t>
      </w:r>
    </w:p>
    <w:p>
      <w:pPr>
        <w:pStyle w:val="Normal"/>
        <w:rPr/>
      </w:pPr>
      <w:r>
        <w:rPr/>
        <w:t>The double discontinuity still exists, and we need to trust our teachers—at the same time as supporting them in the task of introducing mathematics to new generations. In recognition of this, in 2007 the ICMI and International Mathematical Union (IMU) Executive Committees agreed to launch a new project to revisit the spirit of Klein’s work. The aim of the project was to produce a book (or other resource) that would similarly challenge today’s teachers.</w:t>
      </w:r>
    </w:p>
    <w:p>
      <w:pPr>
        <w:pStyle w:val="Normal"/>
        <w:rPr/>
      </w:pPr>
      <w:r>
        <w:rPr/>
        <w:t>However, mathematics has moved forward in fundamental ways since 1908. The computer revolution has opened up new fields within mathematics and given new impetus to others. The applications of mathematics have become more diverse, and are more fundamental to more aspects of society. Some of mathematics’ major challenges have been met (and new ones emerged), new forms of mathematical activity are occupying the minds of mathematicians, and some old forms of mathematics are newly conceived.</w:t>
      </w:r>
    </w:p>
    <w:p>
      <w:pPr>
        <w:pStyle w:val="Normal"/>
        <w:rPr/>
      </w:pPr>
      <w:r>
        <w:rPr/>
        <w:t>As examples of the latter, consider mathematical proof. Computer proofs (such as the Four Colour Theorem) caused a reconsideration of what constitutes a proof. The rise of algorithmics offers a similar challenge.</w:t>
      </w:r>
    </w:p>
    <w:p>
      <w:pPr>
        <w:pStyle w:val="Normal"/>
        <w:rPr/>
      </w:pPr>
      <w:r>
        <w:rPr/>
        <w:t>In addition, the whole field of mathematics education has emerged, bringing new insights into the way mathematics is learned and the nature of mathematical enculturation. How can all this be communicated to teachers? That is the challenge of the Klein Project.</w:t>
      </w:r>
    </w:p>
    <w:p>
      <w:pPr>
        <w:pStyle w:val="Heading2"/>
        <w:rPr/>
      </w:pPr>
      <w:r>
        <w:rPr/>
        <w:t>evolution</w:t>
      </w:r>
    </w:p>
    <w:p>
      <w:pPr>
        <w:pStyle w:val="Normal"/>
        <w:rPr/>
      </w:pPr>
      <w:r>
        <w:rPr/>
        <w:t>The ICMI and IMU Executive Committees agreed on this appropriate centenary project, noting the added feature that it would bring together mathematicians and mathematics educators. They determined that the product would be aimed at a world-wide audience of teachers at the senior secondary school level.</w:t>
      </w:r>
    </w:p>
    <w:p>
      <w:pPr>
        <w:pStyle w:val="Normal"/>
        <w:rPr/>
      </w:pPr>
      <w:r>
        <w:rPr/>
        <w:t>But what product? Mathematics has changed, secondary education has changed, the means of communication with teachers has undergone the digital revolution, and the processes of teacher development have become both political and curriculum driven.</w:t>
      </w:r>
    </w:p>
    <w:p>
      <w:pPr>
        <w:pStyle w:val="Normal"/>
        <w:rPr/>
      </w:pPr>
      <w:r>
        <w:rPr/>
        <w:t>First, the exponential growth in mathematics means that no one person could today write such a book as Klein produced. Hence the project must be a major collaboration, and must admit a variety of perspectives. The process is therefore designed to be inclusive in a way not attempted before in the field. Not only will the product be designed by a team, but participation in the process needs to be open to all.</w:t>
      </w:r>
    </w:p>
    <w:p>
      <w:pPr>
        <w:pStyle w:val="Normal"/>
        <w:rPr/>
      </w:pPr>
      <w:r>
        <w:rPr/>
        <w:t>Second, the product must be accessible. Klein’s audience of secondary teachers was more mathematically sophisticated relative to today’s equivalent. Internationally, our senior secondary teachers have a diversity of mathematical backgrounds, have varying access to print or electronic media, and often have significant physical and social challenges to overcome. Therefore it has been decided to have three products: a book, a website, and supporting resources (in print, web, and/or DVD form).</w:t>
      </w:r>
    </w:p>
    <w:p>
      <w:pPr>
        <w:pStyle w:val="Normal"/>
        <w:rPr/>
      </w:pPr>
      <w:r>
        <w:rPr/>
        <w:t>The book will need to be small, readable, and inspiring. It will be the sort of book any senior secondary mathematics teacher will want to pick up and dip into. The book will relate the expanse of contemporary mathematics to the mathematics that is taught in schools. It will illustrate the importance, relevance, connectedness, and organic growth of both the discipline and school mathematics. It will attempt to broaden teachers’ mathematical horizons, and excite them to pursue further mathematical learning. The book will appear in at least ten languages.</w:t>
      </w:r>
    </w:p>
    <w:p>
      <w:pPr>
        <w:pStyle w:val="Normal"/>
        <w:rPr/>
      </w:pPr>
      <w:r>
        <w:rPr/>
        <w:t xml:space="preserve">The web-site will be like a Wikipedia site, and, in some controlled way, will be open to the mathematical community to continually adapt and develop. Both the book and the website will be for teachers’ own interest and information, rather than directly applicable to the classroom. Teachers’ practice will be supported with further resources that will be designed specifically to be used in their teaching. The idea is that these could be available in many forms, and may form an ever-expanding bank. Such a bank will link with the voluminous material of this kind that already exists. We do not intend to repeat such work. We will reference it and complement it. </w:t>
      </w:r>
    </w:p>
    <w:p>
      <w:pPr>
        <w:pStyle w:val="Normal"/>
        <w:rPr/>
      </w:pPr>
      <w:r>
        <w:rPr/>
        <w:t>The Wikipedia site is also not a new idea. Tim Gower’s &lt;Tricki.org&gt; site and John Mason’s MEME project, for example, are sites that allow contributions by the mathematics and mathematics education communities respectively. The Klein Project site aims to be broader in scope, and will need to reference other sites rather than repeat them.</w:t>
      </w:r>
    </w:p>
    <w:p>
      <w:pPr>
        <w:pStyle w:val="Normal"/>
        <w:rPr/>
      </w:pPr>
      <w:r>
        <w:rPr/>
        <w:t>The book, on the other hand, will not be like existing books. There are many readable books about mathematics for teachers. There are also comprehensive encyclopedias of mathematics. But the Klein Project book will attempt something different. It will attempt to capture the excitement and expanse of the whole field at the beginning of the 21st century, and put it in relation to both school curriculae and contemporary society. Thus it will be broader in scope than most popular books, and more related to society than an encyclopedia. Most importantly, it will be neither a text, nor a curriculum document.</w:t>
      </w:r>
    </w:p>
    <w:p>
      <w:pPr>
        <w:pStyle w:val="Heading2"/>
        <w:rPr/>
      </w:pPr>
      <w:r>
        <w:rPr/>
        <w:t>current progress &amp; future work</w:t>
      </w:r>
    </w:p>
    <w:p>
      <w:pPr>
        <w:pStyle w:val="Normal"/>
        <w:rPr/>
      </w:pPr>
      <w:r>
        <w:rPr/>
        <w:t>The Design Team was appointed last year, and met for the first time in Paris in May, 2009. At that meeting the team discussed the design and style for the book, and circulated some ideas for comment. The first “Klein Conference” was held in Funchal in October, 2009, sponsored by Portugal’s Centro International de Matemática (CIM) and The University of Madeira. We welcome other opportunities to reach mathematicians and mathematics educators.</w:t>
      </w:r>
    </w:p>
    <w:p>
      <w:pPr>
        <w:pStyle w:val="Normal"/>
        <w:rPr/>
      </w:pPr>
      <w:r>
        <w:rPr/>
        <w:t>We are seeking contributions, and hope that people will offer illustrations of contemporary mathematics offered in an open spirit. It will be difficult for the Design Team to receive contributions that are uncompromising.</w:t>
      </w:r>
    </w:p>
    <w:p>
      <w:pPr>
        <w:pStyle w:val="Normal"/>
        <w:rPr/>
      </w:pPr>
      <w:r>
        <w:rPr/>
        <w:t xml:space="preserve">We especially welcome three types of feedback. </w:t>
      </w:r>
    </w:p>
    <w:p>
      <w:pPr>
        <w:pStyle w:val="Normal"/>
        <w:ind w:left="284" w:hanging="284"/>
        <w:rPr/>
      </w:pPr>
      <w:r>
        <w:rPr/>
        <w:t>•</w:t>
      </w:r>
      <w:r>
        <w:rPr/>
        <w:tab/>
        <w:t>Comments on structure and chapter titles. These need to address the purpose of the book, and its audience.</w:t>
      </w:r>
    </w:p>
    <w:p>
      <w:pPr>
        <w:pStyle w:val="Normal"/>
        <w:ind w:left="284" w:hanging="284"/>
        <w:rPr/>
      </w:pPr>
      <w:r>
        <w:rPr/>
        <w:t>•</w:t>
      </w:r>
      <w:r>
        <w:rPr/>
        <w:tab/>
        <w:t xml:space="preserve">Longer written contributions on any topic. These may be detailed descriptions, or outlines of what might be important to include in any given Chapter. Note the 300-page limit for the whole book. </w:t>
      </w:r>
    </w:p>
    <w:p>
      <w:pPr>
        <w:pStyle w:val="Normal"/>
        <w:ind w:left="284" w:hanging="284"/>
        <w:rPr/>
      </w:pPr>
      <w:r>
        <w:rPr/>
        <w:t>•</w:t>
      </w:r>
      <w:r>
        <w:rPr/>
        <w:tab/>
        <w:t>“Inspiring examples”. These are mathematical vignettes that are at the same time interesting, inspiring, and illustrative of an important mathematical idea or moment in its recent development.</w:t>
      </w:r>
    </w:p>
    <w:p>
      <w:pPr>
        <w:pStyle w:val="Normal"/>
        <w:rPr/>
      </w:pPr>
      <w:r>
        <w:rPr/>
        <w:t>However, this conference on Paradigms in Mathematical Education for the 21st Century is a special opportunity for the Klein Project. Participants can provide input on two topics.</w:t>
      </w:r>
    </w:p>
    <w:p>
      <w:pPr>
        <w:pStyle w:val="Normal"/>
        <w:rPr/>
      </w:pPr>
      <w:r>
        <w:rPr/>
        <w:t>First, we claim to be preparing a book for a worldwide audience. However we know that teachers in different parts of the world work with different paradigms. So far it is fair to say that our thinking has been guided by European and North American paradigms. I believe that Eastern paradigms, in so far as they are different, need to be part of the project. With its focus on Eastern paradigms, this conference is a good opportunity to have a discussion about what sort of book would be received by Chinese, Korean, Singaporean, and other teachers. The aims of the book might be the same—but can those aims be realised in the same way? We note that we also need to attend to paradigms in the developing countries of Africa, Asia, and the Pacific, as those teachers have special characteristics.</w:t>
      </w:r>
    </w:p>
    <w:p>
      <w:pPr>
        <w:pStyle w:val="Normal"/>
        <w:rPr/>
      </w:pPr>
      <w:r>
        <w:rPr/>
        <w:t>Secondly, so far, the Design Team has been working from an assumption of a universal conception of mathematics. Mathematics is diverse, and can be connected in a multiplicity of ways, but the assumption is that the picture that does emerge will be universally recognised as valid in some sense. In order to write the book, this is probably the only practical possibility. However, mathematics, as a social product, has a cultural life. In order to make a coherent presentation of the field, the cultural nature of the subject needs to emerge. How can this be done in a contemporary way—in the book and in the website?</w:t>
      </w:r>
    </w:p>
    <w:p>
      <w:pPr>
        <w:pStyle w:val="Normal"/>
        <w:rPr/>
      </w:pPr>
      <w:r>
        <w:rPr/>
        <w:t>Thank you for your future contributions. We look forward to hearing from you. Please refer to the ICMI website: &lt;http://www.mathunion.org/index.php?id=805&gt;</w:t>
      </w:r>
    </w:p>
    <w:p>
      <w:pPr>
        <w:pStyle w:val="Heading2"/>
        <w:rPr/>
      </w:pPr>
      <w:r>
        <w:rPr/>
        <w:t>REFERENCES</w:t>
      </w:r>
    </w:p>
    <w:p>
      <w:pPr>
        <w:pStyle w:val="References"/>
        <w:rPr/>
      </w:pPr>
      <w:r>
        <w:rPr/>
        <w:t xml:space="preserve">Klein, F. (2004a). </w:t>
      </w:r>
      <w:r>
        <w:rPr>
          <w:i/>
        </w:rPr>
        <w:t xml:space="preserve">Elementary Mathematics From An Advanced Standpoint. Volume I Algebra &amp; Analysis. </w:t>
      </w:r>
      <w:r>
        <w:rPr/>
        <w:t>Translated from the third German edition by E. R. Hedrick and C. A. Noble. New York: Dover Publications.</w:t>
      </w:r>
    </w:p>
    <w:p>
      <w:pPr>
        <w:pStyle w:val="References"/>
        <w:rPr/>
      </w:pPr>
      <w:r>
        <w:rPr/>
        <w:t xml:space="preserve">Klein, F. (2004b). </w:t>
      </w:r>
      <w:r>
        <w:rPr>
          <w:i/>
        </w:rPr>
        <w:t>Elementary Mathematics From An Advanced Standpoint. Volume II Geometry</w:t>
      </w:r>
      <w:r>
        <w:rPr/>
        <w:t>. Translated from the third German edition by E. R. Hedrick and C. A. Noble. New York: Dover Publications.</w:t>
      </w:r>
    </w:p>
    <w:p>
      <w:pPr>
        <w:pStyle w:val="References"/>
        <w:spacing w:before="0" w:after="120"/>
        <w:ind w:left="284" w:hanging="284"/>
        <w:rPr/>
      </w:pPr>
      <w:r>
        <w:rPr/>
      </w:r>
    </w:p>
    <w:sectPr>
      <w:headerReference w:type="default" r:id="rId2"/>
      <w:type w:val="nextPage"/>
      <w:pgSz w:w="11906" w:h="16838"/>
      <w:pgMar w:left="1134" w:right="1134" w:gutter="0" w:header="851" w:top="130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widowControl/>
                            <w:autoSpaceDE w:val="false"/>
                            <w:bidi w:val="0"/>
                            <w:spacing w:lineRule="atLeast" w:line="320" w:before="0" w:after="120"/>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widowControl/>
                      <w:autoSpaceDE w:val="false"/>
                      <w:bidi w:val="0"/>
                      <w:spacing w:lineRule="atLeast" w:line="320" w:before="0" w:after="12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20" w:before="0" w:after="120"/>
      <w:jc w:val="both"/>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spacing w:lineRule="exact" w:line="40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120" w:after="120"/>
      <w:outlineLvl w:val="1"/>
    </w:pPr>
    <w:rPr>
      <w:b/>
      <w:bCs/>
      <w:cap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transcript">
    <w:name w:val="Numbered transcript"/>
    <w:basedOn w:val="Normal"/>
    <w:qFormat/>
    <w:pPr>
      <w:tabs>
        <w:tab w:val="clear" w:pos="720"/>
        <w:tab w:val="left" w:pos="851" w:leader="none"/>
      </w:tabs>
      <w:spacing w:lineRule="exact" w:line="280" w:before="0" w:after="60"/>
      <w:ind w:left="2268" w:hanging="1984"/>
    </w:pPr>
    <w:rPr>
      <w:sz w:val="26"/>
      <w:szCs w:val="26"/>
    </w:rPr>
  </w:style>
  <w:style w:type="paragraph" w:styleId="Quote">
    <w:name w:val="Quote"/>
    <w:basedOn w:val="Normal"/>
    <w:qFormat/>
    <w:pPr>
      <w:ind w:left="284" w:hanging="0"/>
    </w:pPr>
    <w:rPr>
      <w:sz w:val="26"/>
      <w:szCs w:val="26"/>
    </w:rPr>
  </w:style>
  <w:style w:type="paragraph" w:styleId="References">
    <w:name w:val="References"/>
    <w:basedOn w:val="Normal"/>
    <w:qFormat/>
    <w:pPr>
      <w:ind w:left="284" w:hanging="284"/>
    </w:pPr>
    <w:rPr/>
  </w:style>
  <w:style w:type="paragraph" w:styleId="Endnote">
    <w:name w:val="Endnote Text"/>
    <w:basedOn w:val="Normal"/>
    <w:pPr/>
    <w:rPr>
      <w:sz w:val="24"/>
      <w:szCs w:val="24"/>
    </w:rPr>
  </w:style>
  <w:style w:type="paragraph" w:styleId="FigTitle">
    <w:name w:val="FigTitle"/>
    <w:basedOn w:val="Normal"/>
    <w:qFormat/>
    <w:pPr>
      <w:spacing w:before="120" w:after="120"/>
    </w:pPr>
    <w:rPr>
      <w:b/>
      <w:bCs/>
      <w:sz w:val="26"/>
      <w:szCs w:val="26"/>
    </w:rPr>
  </w:style>
  <w:style w:type="paragraph" w:styleId="Transcript">
    <w:name w:val="Transcript"/>
    <w:basedOn w:val="Normal"/>
    <w:qFormat/>
    <w:pPr>
      <w:ind w:left="1702" w:hanging="1418"/>
    </w:pPr>
    <w:rPr>
      <w:sz w:val="26"/>
      <w:szCs w:val="2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0:10:00Z</dcterms:created>
  <dc:creator>CERME</dc:creator>
  <dc:description/>
  <cp:keywords/>
  <dc:language>en-US</dc:language>
  <cp:lastModifiedBy>Mathematics Department</cp:lastModifiedBy>
  <cp:lastPrinted>1999-04-19T11:26:00Z</cp:lastPrinted>
  <dcterms:modified xsi:type="dcterms:W3CDTF">2009-12-12T21:02:00Z</dcterms:modified>
  <cp:revision>5</cp:revision>
  <dc:subject/>
  <dc:title>CERME paper template</dc:title>
</cp:coreProperties>
</file>